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95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84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09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66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7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84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60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6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9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3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45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9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290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