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51059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28985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82249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39956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88545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12002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89388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99421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3977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52087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80883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7306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33874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06114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36038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