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251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667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25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01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52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948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030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037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82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26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761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172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388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189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671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744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