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6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68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89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10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17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263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34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09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3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383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1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59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548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