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350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657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759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628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392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674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241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107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650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831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346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94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501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863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081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