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05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897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5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73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2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254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156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912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9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21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22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55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639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505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03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44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85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