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36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724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86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8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79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32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16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9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61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22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40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03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1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