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56213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82692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06650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40313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56297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15130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18957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2441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17757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31301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71655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57421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8650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96967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89422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