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900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13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795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611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123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519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708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254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538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100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495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065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093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139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631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97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043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