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59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52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472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983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748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093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14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907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9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198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572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078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79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