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019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7079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9623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8487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4260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754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3825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3008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6593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6356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9580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0309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6451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2934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647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