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203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59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8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66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46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145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682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987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11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59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54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707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325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30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1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813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80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