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505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420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698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07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085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474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274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362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349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606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040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278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569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