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471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364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534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07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090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682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82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780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967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518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013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511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161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410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451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