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501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679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37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681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869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4128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510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935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774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485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222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695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957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5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92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669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996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