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6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662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42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943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2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843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0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39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82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6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4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19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635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