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2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191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952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66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7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65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00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7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036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68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29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6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813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0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49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