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3476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51596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44628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77443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09258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62773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4950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25321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19671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59198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96582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91760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7528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03058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51968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45291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17188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