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798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3133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2159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9515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6454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604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4906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4068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18283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7955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1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212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5037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