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815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828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738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969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296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769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640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872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434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854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159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3176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485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803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366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