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950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503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049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633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875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202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829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071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907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551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364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516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431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153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084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042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332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