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5946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96826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88637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9991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3946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630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453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425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35593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9505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512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712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8609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