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178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415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506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986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314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910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614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152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080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490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684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382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383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51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934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