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02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58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893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740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57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54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199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113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90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978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82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24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63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92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36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29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51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