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5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117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098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35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89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29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29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91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159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34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8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0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9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