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9970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43950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98280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31728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2058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95509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58839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99860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36007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71172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61432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03349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60408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44451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46297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