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393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090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341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923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983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609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702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846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004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987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603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438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3432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390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172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763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659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