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05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3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7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747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55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96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41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99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90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129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3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8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21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