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279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796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430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711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918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424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148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465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803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933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151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450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656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889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352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