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01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6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32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97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982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70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45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2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41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29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2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3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590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19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10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060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