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22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512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284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189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37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2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39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23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563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50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7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762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