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698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742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417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406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308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252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748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900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930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309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624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87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305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35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502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