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383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010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80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97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878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034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147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49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168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753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096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122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551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450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945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614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293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