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95590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73503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13708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95625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09385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30088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2748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22809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23121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96411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63294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26927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97080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