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3710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479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41623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1000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7489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2738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2258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65336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6315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7286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55430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783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2386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1651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6524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