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723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096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9005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445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05071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0558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4308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2668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91103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784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101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473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35209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0329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49883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1970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074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