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69030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63124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27167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6535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1335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16877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1361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90924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35664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119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0020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299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5212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