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0876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8788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1126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1633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2511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382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0120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3157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6649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980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9679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3521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711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137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503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