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3941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5643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31647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65449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93035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8740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21742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02060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4420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293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06158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244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6926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17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31567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38668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287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