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6575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0380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619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6022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6766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5033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818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002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2234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567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268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35496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0046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