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7119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11316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72996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63985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8551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4590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98432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80549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7590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7181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4067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31924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23296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6375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4142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