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4606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9382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195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449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2999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29922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721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126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1377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5299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756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6209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5726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20583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855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7124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7250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