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6707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2379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821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3809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22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224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4246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4446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47738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6740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62646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092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458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