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424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7412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3594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0285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7950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3831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498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4168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5444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80654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55892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2414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9820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597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84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