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1798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9656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16308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3402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292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2431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61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961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443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1372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6357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93602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2547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7005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0180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4446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1796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