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587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602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1705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6273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34758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8002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7507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8920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2579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6704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3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0624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6244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