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490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307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748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721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622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714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131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316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847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856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482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195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858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68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848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