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311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984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532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00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164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234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520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356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5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907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21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941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456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464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157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074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924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