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55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2269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065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458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208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302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442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3371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3106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47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128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257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281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