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66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650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039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281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507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471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569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97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560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461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308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715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759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260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760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